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орок четвёртая сессия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12.2024  № 37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сорок четвёрто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6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сорок четвёрт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37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сорок четвёрт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Куйбышевского района Новосибирской област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17.12.2024  № 373   </w:t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ПОВЕСТКА ДНЯ </w:t>
      </w:r>
    </w:p>
    <w:p>
      <w:pPr>
        <w:pStyle w:val="Normal"/>
        <w:jc w:val="center"/>
        <w:rPr/>
      </w:pPr>
      <w:r>
        <w:rPr>
          <w:b/>
          <w:bCs/>
        </w:rPr>
        <w:t>СОРОК ЧЕТВЁРТОЙ</w:t>
      </w:r>
      <w:r>
        <w:rPr>
          <w:b/>
          <w:bCs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17» декабря 2024 года                                                                                                         11:00 ч.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сорок четвёрт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орок четвёртой сессии </w:t>
            </w:r>
            <w:r>
              <w:rPr>
                <w:bCs/>
              </w:rPr>
              <w:t>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2.12.2023 № 267 «О бюджете города Куйбышева Куйбышевского района Новосибирской области на 2024 год и плановый период 2025 и 2026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я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кладчик: </w:t>
            </w:r>
            <w:r>
              <w:rPr>
                <w:bCs/>
              </w:rPr>
              <w:t>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Об утверждении структуры администрации города Куйбышева Куйбышевского района Новосибирской области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  <w:lang w:eastAsia="ar-SA"/>
              </w:rPr>
              <w:t>Докладчик:</w:t>
            </w:r>
            <w:r>
              <w:rPr>
                <w:lang w:eastAsia="ar-SA"/>
              </w:rPr>
              <w:t xml:space="preserve"> Синчишина Оксана Сергеевна - главный специалист управления делам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мировании по итогам работы за второе полугодие 2024 года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</w:rPr>
              <w:t>Докладчик:</w:t>
            </w:r>
            <w:r>
              <w:rPr/>
              <w:t xml:space="preserve"> Синчишина Оксана Сергеевна - главный специалист управления делам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 предоставлении отпуска председателю Совета депутатов города Куйбышева Куйбышевского района Новосибирской области Яблоковой Е.А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  <w:lang w:val="en-US"/>
              </w:rPr>
              <w:t>Докладчик:</w:t>
            </w:r>
            <w:r>
              <w:rPr>
                <w:lang w:val="en-US"/>
              </w:rPr>
              <w:t xml:space="preserve"> 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-тельный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награждении Почетной грамотой Совета депутатов города Куйбышева Куйбышевского района Новосибирской област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-тельный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награждении Почетной грамотой Совета депутатов города Куйбышева Куйбышевского района Новосибирской област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454" w:gutter="0" w:header="0" w:top="680" w:footer="17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4-11-28T08:49:00Z</cp:lastPrinted>
  <dcterms:modified xsi:type="dcterms:W3CDTF">2024-12-18T02:29:00Z</dcterms:modified>
  <cp:revision>106</cp:revision>
  <dc:subject/>
  <dc:title> </dc:title>
</cp:coreProperties>
</file>